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214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75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052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867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